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198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FN_Deckblat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en 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Beim Benutzungsanlass 1210 „Fortführungsnachweis bei Fortführung“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 aus dem Flurstückskennzeichen des Flurstücks, das fortgeführt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FFN (Fortführungsnachweisnummer, bestehend aus Land-, Gemarkungsnummer und laufende Nummer des gewünschen Bestandsobjekts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</w:t>
              <w:tab/>
              <w:tab/>
              <w:t xml:space="preserve">Landeswappen, länderspezifische URI wird vom Auskunftssystem gesetzt und übergeben, </w:t>
              <w:br/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L</w:t>
              <w:tab/>
              <w:tab/>
              <w:t>Dienststellenlogo, länderspezifische URI wird vom Auskunftssystem gesetzt und übergeb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Hinweis: Ab GeoInfoDok V 5.1 ist der „Ausgabekopf“ und der „Fortführungsfallnummernbereich“ aus 15001 Fortführungsnachweis-Deckblatt zu übernehm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304915" cy="256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4915" cy="256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  <w:t>A</w:t>
            </w: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  <w:t>K1</w:t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8080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  <w:t>Siehe</w:t>
            </w:r>
            <w:r>
              <w:rPr>
                <w:rFonts w:cs="Arial" w:ascii="Arial" w:hAnsi="Arial"/>
                <w:strike/>
                <w:color w:val="008080"/>
                <w:sz w:val="17"/>
                <w:szCs w:val="17"/>
                <w:highlight w:val="white"/>
                <w:lang w:val="en-US" w:eastAsia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trike/>
                  <w:sz w:val="17"/>
                  <w:szCs w:val="17"/>
                  <w:lang w:val="en-US" w:eastAsia="en-US"/>
                </w:rPr>
                <w:t>FE_Ausgabekopf_Standard_FN.doc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8080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8080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 xml:space="preserve">Hinweis: Ab GeoInfoDok V 5.1 ist der „Ausgabekopf“ aus 15001 Fortführungsnachweis-Deckblatt zu übernehmen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gabeparamete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K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AD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L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AFV.AAS.TE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AD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KS.EL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FFB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2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.15004.LFD und FNA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T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E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E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G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R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VW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R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B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GF.15005.AR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GF.15005.AD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GF.15005.DA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F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_FortfuehrungsnachweisDeckblat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datum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anschriftDienststelle/strasse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anschriftDienststelle/plzO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anschriftDienststelle/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art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enthaeltEWP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ausgabekopf/dienststellenlogo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fortfuehrungsfallNummernbereic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tite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Gemarkung/AX_Gemarkung_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Gemarkung/AX_Gemarkung_Schluessel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rstelltA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ignungspruefungA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fortfuehrungsentscheidungA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ortfuehrungsentscheidung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ignungspruefung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ortfuehrungsmitteilungenErzeug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beme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erwaltungsaktJ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erstellt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kanntgabeAnBeteiligteA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szugFuer/AX_Auszug/art/AX_Art_Adressat_Auszu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uszugFuer/AX_Auszug/adress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uszugFuer/AX_Auszug/datum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buchmitteilungFuerFinanz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beziehtSich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Relation zu Fortführungsfällen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beziehtSich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Nummer/AX_Fortfuehrungsnummer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FFN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FFN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 der Fortführungsnummer nur der Anteil „land“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  <w:t>FFB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>&lt;!—Anzahl der Relationen zu den Fortführungsfällen zählen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>&lt;!—Anzahl: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Hinweis: Ab GeoInfoDok V5.1 ist der „Fortführungsfallnummernbereich“ aus 15001 Fortführungsnachweis-Deckblatt zu übernehm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trike/>
                <w:color w:val="008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8000"/>
                <w:sz w:val="17"/>
                <w:szCs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  <w:t>In der Ausgabe wird der Berich angegeben (Anzahl 1 – 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.15004.LA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.15004.GE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M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1 = 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2 = gemarkun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ntschluesseln ($p1, $p2); Aufruf von utility.xs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3 = 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4 = gemarkun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ntschluesseln ($p3, $p4); Aufruf von utility.xs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Entschlüsselung  der Katalogeinträge--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emarkung der FN-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emarkung des Flurstücks, das verändert wird.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FE_Ausgabekopf_Standard_FN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9:48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0:36:00Z</dcterms:modified>
  <cp:revision>14</cp:revision>
  <dc:subject/>
  <dc:title>&lt;</dc:title>
</cp:coreProperties>
</file>